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6"/>
        <w:gridCol w:w="309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…civilizations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…patterns…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he internet and library to research legal systems to develop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LEARNING AND INNOVATION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eativity and Innovation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Thinking and Problem-Solving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sound reasoning in understand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king complex choices and decis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ing the interconnections among system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ing and asking significant questions that clarify various points of view and lead to better solut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ming, analyzing and synthesizing information in order to solve problems and answer ques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ommunication and Collabora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ing thoughts and ideas clearly and effectively through speaking and wri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  <w:sz w:val="20"/>
              </w:rPr>
            </w:pPr>
            <w:r>
              <w:rPr>
                <w:rFonts w:cs="Arial" w:ascii="Castellar" w:hAnsi="Castellar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INFORMATION, MEDIA AND TECHNOLOGY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a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technology as a tool to research, organize, evaluate and communicate information, and the possession of a fundamental understanding of the ethical/legal issues surrounding the access and use of information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society deal with lawbreaker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common elements of legal system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a given legal system affect the people living under 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ave early legal systems acted as precedents to legal systems today?</w:t>
              <w:br/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5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Code of Hammurabi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Ten Commandments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Legalism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welve Tab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5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4"/>
            </w:tblGrid>
            <w:tr>
              <w:trPr>
                <w:trHeight w:val="3420" w:hRule="atLeast"/>
              </w:trPr>
              <w:tc>
                <w:tcPr>
                  <w:tcW w:w="10584" w:type="dxa"/>
                  <w:tcBorders/>
                  <w:vAlign w:val="center"/>
                </w:tcPr>
                <w:tbl>
                  <w:tblPr>
                    <w:tblW w:w="10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8"/>
                    <w:gridCol w:w="1809"/>
                    <w:gridCol w:w="1700"/>
                    <w:gridCol w:w="1754"/>
                    <w:gridCol w:w="1680"/>
                    <w:gridCol w:w="1858"/>
                  </w:tblGrid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97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0" w:hRule="atLeast"/>
                    </w:trPr>
                    <w:tc>
                      <w:tcPr>
                        <w:tcW w:w="170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erest invento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 informal debate format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eastAsia="Verdana" w:cs="Verdana" w:ascii="Verdana" w:hAnsi="Verdana"/>
                            <w:sz w:val="18"/>
                            <w:szCs w:val="17"/>
                          </w:rPr>
                          <w:t xml:space="preserve">   </w:t>
                        </w: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cedure</w:t>
                        </w:r>
                      </w:p>
                    </w:tc>
                    <w:tc>
                      <w:tcPr>
                        <w:tcW w:w="180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Brainstorming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ting content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search different law codes in history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mpare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ntrast elements: pros and cons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eck list for preparing power 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research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power 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1. Required content for argum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2. Who said it? How authoritative is the source?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urrent example compared to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8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vious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ower  point presenting argument whether their law code would apply to a modern instance today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015132052"/>
            <w:bookmarkStart w:id="1" w:name="__Fieldmark__0_101513205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015132052"/>
            <w:bookmarkStart w:id="3" w:name="__Fieldmark__1_101513205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015132052"/>
            <w:bookmarkStart w:id="5" w:name="__Fieldmark__2_101513205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015132052"/>
            <w:bookmarkStart w:id="7" w:name="__Fieldmark__3_101513205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015132052"/>
            <w:bookmarkStart w:id="9" w:name="__Fieldmark__4_101513205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015132052"/>
            <w:bookmarkStart w:id="11" w:name="__Fieldmark__5_101513205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015132052"/>
            <w:bookmarkStart w:id="13" w:name="__Fieldmark__6_101513205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015132052"/>
            <w:bookmarkStart w:id="15" w:name="__Fieldmark__7_101513205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015132052"/>
            <w:bookmarkStart w:id="17" w:name="__Fieldmark__8_101513205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015132052"/>
            <w:bookmarkStart w:id="19" w:name="__Fieldmark__9_101513205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015132052"/>
            <w:bookmarkStart w:id="21" w:name="__Fieldmark__10_101513205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015132052"/>
            <w:bookmarkStart w:id="23" w:name="__Fieldmark__11_101513205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015132052"/>
            <w:bookmarkStart w:id="25" w:name="__Fieldmark__12_101513205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015132052"/>
            <w:bookmarkStart w:id="27" w:name="__Fieldmark__13_101513205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015132052"/>
            <w:bookmarkStart w:id="29" w:name="__Fieldmark__15_101513205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015132052"/>
            <w:bookmarkStart w:id="31" w:name="__Fieldmark__16_101513205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015132052"/>
            <w:bookmarkStart w:id="33" w:name="__Fieldmark__17_101513205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015132052"/>
            <w:bookmarkStart w:id="35" w:name="__Fieldmark__18_101513205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015132052"/>
            <w:bookmarkStart w:id="37" w:name="__Fieldmark__19_101513205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015132052"/>
            <w:bookmarkStart w:id="39" w:name="__Fieldmark__20_101513205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015132052"/>
            <w:bookmarkStart w:id="41" w:name="__Fieldmark__21_101513205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015132052"/>
            <w:bookmarkStart w:id="43" w:name="__Fieldmark__22_101513205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015132052"/>
            <w:bookmarkStart w:id="45" w:name="__Fieldmark__23_101513205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015132052"/>
            <w:bookmarkStart w:id="47" w:name="__Fieldmark__24_101513205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3:19:00Z</dcterms:created>
  <dc:creator>Judi Yost</dc:creator>
  <dc:description/>
  <cp:keywords/>
  <dc:language>en-US</dc:language>
  <cp:lastModifiedBy>Valued Gateway Client</cp:lastModifiedBy>
  <cp:lastPrinted>2009-10-07T19:45:00Z</cp:lastPrinted>
  <dcterms:modified xsi:type="dcterms:W3CDTF">2009-10-14T22:27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